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The Alsace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/>
      </w:pPr>
      <w:r>
        <w:rPr/>
        <w:t>This a technical but enjoyable ride, a long day out but everyone will know the real meaning of “twisties” by the end of the day.  The run back to Besancon is a milder but just as scenic. I think the times are generous, as I have allowed for an average speed while moving is less than 40mph.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34"/>
      </w:tblGrid>
      <w:tr>
        <w:trPr/>
        <w:tc>
          <w:tcPr>
            <w:tcW w:w="65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ave Besan</w:t>
            </w:r>
            <w:r>
              <w:rPr>
                <w:rFonts w:cs="Arial"/>
              </w:rPr>
              <w:t>c</w:t>
            </w:r>
            <w:r>
              <w:rPr/>
              <w:t>on on N83 heading North East</w:t>
            </w:r>
          </w:p>
        </w:tc>
        <w:tc>
          <w:tcPr>
            <w:tcW w:w="19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:00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ry on the N83 through Baume-Les-Dames to </w:t>
            </w:r>
            <w:r>
              <w:rPr>
                <w:b/>
              </w:rPr>
              <w:t>Belfort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m / 80 min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resh &amp; Fuel stop in Belfort 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min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  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 mile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Hr 40 mins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art Belfort, 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:40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 N83 North East to </w:t>
            </w:r>
            <w:r>
              <w:rPr>
                <w:b/>
              </w:rPr>
              <w:t>Colmar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m / 60 min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ad into Colmar, Refresh &amp; Fuel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min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 Mile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part Colmar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ke D415 North West through, Lapoutroie, &amp; Anould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llow through towards Saint Die.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n Right onto N59 and follow to </w:t>
            </w:r>
            <w:r>
              <w:rPr>
                <w:b/>
              </w:rPr>
              <w:t>Sainte-Marie-Aux-Mines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m / 75 min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9 Mile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Hrs 15 mins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nch in Sainte-Marie-Aux-Mines – 45 Minutes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:15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3366FF"/>
              </w:rPr>
            </w:pPr>
            <w:r>
              <w:rPr>
                <w:rFonts w:cs="Tahoma" w:ascii="Tahoma" w:hAnsi="Tahoma"/>
                <w:b/>
                <w:i/>
                <w:color w:val="3366FF"/>
              </w:rPr>
              <w:t>Here we can decide how much more you can take!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3366FF"/>
              </w:rPr>
            </w:pPr>
            <w:r>
              <w:rPr>
                <w:rFonts w:cs="Tahoma" w:ascii="Tahoma" w:hAnsi="Tahoma"/>
                <w:b/>
                <w:i/>
                <w:color w:val="3366FF"/>
              </w:rPr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part Sainte-Marie-Aux-Mines</w:t>
            </w:r>
          </w:p>
        </w:tc>
        <w:tc>
          <w:tcPr>
            <w:tcW w:w="19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e the D416 down into </w:t>
            </w:r>
            <w:r>
              <w:rPr>
                <w:bCs/>
                <w:szCs w:val="20"/>
              </w:rPr>
              <w:t xml:space="preserve">Ribeauville 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Turn left onto the D1 to Berghiem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 Berghiem turn left on the D42 to Thanenkirch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 D42 through the twisties and pick up D48 1 to </w:t>
            </w:r>
            <w:r>
              <w:rPr>
                <w:bCs/>
                <w:szCs w:val="20"/>
              </w:rPr>
              <w:t>Lieprve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At Lihprve, pick up the N59 and follow to Selestat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Pick up N83 back to Colmar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m / 75 min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Refresh &amp; fuel stop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 min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8 Mile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Hrs 30 mins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Depart Colmar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Take D417 heading west towards Munster, then Gerardmer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Following D417 to Remiremont &amp; pick up N57 South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  <w:t>(NB: The D23 is an alternative here)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Follow into Vesoul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8m / 105 min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Refresh &amp; fuel stop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 min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6 Mile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Hrs 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Depart Vesoul 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Take N57 into Besancon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m / 30 min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6 Miles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Hrs 30 mins </w:t>
            </w:r>
          </w:p>
        </w:tc>
      </w:tr>
      <w:tr>
        <w:trPr/>
        <w:tc>
          <w:tcPr>
            <w:tcW w:w="65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Arrive back approx </w:t>
            </w:r>
          </w:p>
        </w:tc>
        <w:tc>
          <w:tcPr>
            <w:tcW w:w="19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:30 H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FF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1:57:00Z</dcterms:created>
  <dc:creator>Steve Jelly</dc:creator>
  <dc:description/>
  <dc:language>en-US</dc:language>
  <cp:lastModifiedBy>Steve Jelly</cp:lastModifiedBy>
  <dcterms:modified xsi:type="dcterms:W3CDTF">2004-01-08T16:45:00Z</dcterms:modified>
  <cp:revision>2</cp:revision>
  <dc:subject/>
  <dc:title>The Alsace</dc:title>
</cp:coreProperties>
</file>